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os gusta la vi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a žiaci učia hovoriť o svojich preferenciách. Časujú slovesá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gu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ncan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ako aj nepravidelné sloves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Okrem toho sa na základe čítania inzerátov dozvedia, čo robia Španieli vo voľnom čas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l tiempo libre y aficiones, 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uso y sintaxis de los verbos: gustar y encantar, Presente de indicativo de verbo irregular sabe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ctividades de ocio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os estudiantes, por ejemplo: ¿qué estación del año te gusta?, ¿qué te gusta hacer en verano, otoño? etc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leer dos anuncios de Internet y luego tienen que decir qué le gusta a cada una de las persona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estudiantes se preguntan uno a otro si les gusta hacer actividades del ejercicio 1. Dibujan una tabla en cuadernos y la completan con las respuestas del compañer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GUSTAR, ENACANTAR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ya conocen el verbo gustar. Ahora, explícales detalladamente qué pronombres usamos con este verbo. Menciona también el verbo encantar, ya que lo conjugamos igualment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comparan sus gustos y explican oralmente a toda la clase qué gustos tienen en comú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VOCABULARIO </w:t>
      </w:r>
      <w:r>
        <w:rPr>
          <w:rFonts w:cs="Palatino Linotype" w:ascii="Palatino Linotype" w:hAnsi="Palatino Linotype"/>
          <w:sz w:val="24"/>
          <w:szCs w:val="24"/>
          <w:lang w:val="es-ES"/>
        </w:rPr>
        <w:t>(p.61)- un estudiante lee en voz alta las expresiones relacionadas con el tiempo libre. Luego, pregunta a varias personas ¿qué te gusta hacer en tu tiempo libre? Los alumnos responden usando nuevo vocabulario.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mirando las fotos, los estudiantes intentan deducir qué les gusta hacer a las personas de las fotos. Luego, leen los anuncios y los relacionan con las respuestas correspondientes. Fijaos en el verbo irregular en la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erson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Saber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(cuaderno de ejercicios)-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 el nuevo material, los estudiantes forman oraciones con los elementos dad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3,4/149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39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1:00Z</dcterms:created>
  <dc:creator>kpalonka</dc:creator>
  <dc:description/>
  <dc:language>en-US</dc:language>
  <cp:lastModifiedBy>Mário</cp:lastModifiedBy>
  <dcterms:modified xsi:type="dcterms:W3CDTF">2018-10-14T15:50:00Z</dcterms:modified>
  <cp:revision>4</cp:revision>
  <dc:subject/>
  <dc:title>    </dc:title>
</cp:coreProperties>
</file>